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ЗАЯВКА НА УЧАСТИЕ В ЭЛЕКТРОННОМ АУКЦИОНЕ (лот №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"_____"_____________2025 г.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ПРЕТЕНДЕНТ</w:t>
      </w:r>
      <w:r>
        <w:rPr>
          <w:sz w:val="28"/>
        </w:rPr>
        <w:t>: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>(фамилия, имя, отчество или полное наименование юр. лица)</w:t>
      </w:r>
    </w:p>
    <w:p>
      <w:pPr>
        <w:pStyle w:val="Normal"/>
        <w:jc w:val="both"/>
        <w:rPr/>
      </w:pPr>
      <w:r>
        <w:rPr>
          <w:sz w:val="28"/>
        </w:rPr>
        <w:t>паспорт серия ________№ ______________, кем выдан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, дата выдачи "______"__________________г., СНИЛС___________________ на участие в электронном аукционе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</w:t>
      </w:r>
      <w:r>
        <w:rPr>
          <w:color w:val="000000"/>
          <w:sz w:val="28"/>
          <w:szCs w:val="28"/>
        </w:rPr>
        <w:t xml:space="preserve">торый состоится  «___»_________ 202__ г., ___________ час.____мин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оту № _____: земельный участок, площадь _______ кв. м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дастровый номер 61:02:_______________________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тегория земель  ___________________________________________________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ид разрешенного использования _________________________________, расположенный по адресу: _______________________________________________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предметом аукциона (с техническими, нормативными и иными документами по данному объекту) ознакомлен, претензий не име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уюс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соблюдать условия аукциона, содержащиеся в информационном сообщении о проведении аукциона, размещенное на официальном сайте Российской Федерации в сети «Интернет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в случае признания победителем аукциона заключить с ПРОДАВЦОМ Договор купли - продажи 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jc w:val="center"/>
        <w:rPr/>
      </w:pPr>
      <w:r>
        <w:rPr>
          <w:sz w:val="28"/>
          <w:szCs w:val="28"/>
        </w:rPr>
        <w:t>Адрес и банковские реквизиты для возврата задат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лож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Документ, подтверждающий внесение задатка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Копия документа удостоверяющего личность (все страницы) ___________________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пия доверенности в случае обращения лица, действующего по довер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Копия документа удостоверяющего личность доверенного лица (все страницы)_____________________.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8"/>
          <w:szCs w:val="28"/>
        </w:rPr>
        <w:t>На обработку персональных данных согласно статье 3 «</w:t>
      </w:r>
      <w:r>
        <w:rPr>
          <w:bCs/>
          <w:sz w:val="28"/>
          <w:szCs w:val="28"/>
        </w:rPr>
        <w:t>Федерального закона от 27.07.2006 №152-ФЗ</w:t>
      </w:r>
      <w:r>
        <w:rPr>
          <w:sz w:val="28"/>
          <w:szCs w:val="28"/>
        </w:rPr>
        <w:t xml:space="preserve">» в целях, не противоречащих действующему законодательству, соглас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пись ПРЕТЕНДЕНТА________/_____________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7:09:00Z</dcterms:created>
  <dc:creator>zov</dc:creator>
  <dc:description/>
  <cp:keywords/>
  <dc:language>en-US</dc:language>
  <cp:lastModifiedBy>Заиц Екатерина Васильевна</cp:lastModifiedBy>
  <cp:lastPrinted>2023-06-16T15:25:00Z</cp:lastPrinted>
  <dcterms:modified xsi:type="dcterms:W3CDTF">2025-04-18T13:16:00Z</dcterms:modified>
  <cp:revision>71</cp:revision>
  <dc:subject/>
  <dc:title>В Комитет по управлению имуществом</dc:title>
</cp:coreProperties>
</file>